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P51-D Mustang "American Beauty" flown by Captain John J. Voll of the 308th fighter squadron / 31st fighter gro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November 16th, 1944 while flying alone over Udine Italy, Captain Voll was attacked by 12 German fighter planes. Captain Voll immediately downed a Ju88 Bomber just before engaging the fighters. During the five minute battle that follwed his engagement, Captain Voll destroyed two Fw-190's and one Me-109. He damaged two other planes and probably downed another two during this brief battle. The confirmed kills left Captain Voll with a total of 21 air victories... the most of any pilot in the mediterranian theater making him not ony one of the top U.S. aces of world war II, but the top ace during the mediterranian the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ptain Voll received the Distinguished Flying Cross, the Silver Star with one oak leaf cluster, and the Air Medal with 26 oak leaf clusters. He flew 57 combat mis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fter the war, he was discharged, but was called back to duty in 1948. He retired in 1974 with the rank of Colonel and was the base commander of McClellean Air Force Base in California. John Voll was a native to Goshen Ohi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This is a Hi-Res version ( my very first), and is based on the 3dz model originally done by "Salty" and </w:t>
      </w:r>
    </w:p>
    <w:p>
      <w:pPr>
        <w:pStyle w:val="Normal"/>
        <w:rPr>
          <w:rFonts w:ascii="Times New Roman" w:hAnsi="Times New Roman" w:eastAsia="Times New Roman" w:cs="Times New Roman"/>
        </w:rPr>
      </w:pPr>
      <w:r>
        <w:rPr>
          <w:rFonts w:eastAsia="Times New Roman" w:cs="Times New Roman"/>
        </w:rPr>
        <w:t>"Chompy". A tremendous thank you and my appreciation goes out to Dean H, who put together an awsome  base set for me, then explained the steps and techniques of using them, and psp7, to paint this model. I could not have done this model without his guid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riginal 3dz's utilized a structure that made the normal wings and damaged wings the same. I</w:t>
      </w:r>
    </w:p>
    <w:p>
      <w:pPr>
        <w:pStyle w:val="Normal"/>
        <w:rPr>
          <w:rFonts w:ascii="Times New Roman" w:hAnsi="Times New Roman" w:eastAsia="Times New Roman" w:cs="Times New Roman"/>
        </w:rPr>
      </w:pPr>
      <w:r>
        <w:rPr>
          <w:rFonts w:eastAsia="Times New Roman" w:cs="Times New Roman"/>
        </w:rPr>
        <w:t xml:space="preserve">corrected this and added damaged wings, with damage to them. I also corrected the position of the </w:t>
      </w:r>
    </w:p>
    <w:p>
      <w:pPr>
        <w:pStyle w:val="Normal"/>
        <w:rPr>
          <w:rFonts w:ascii="Times New Roman" w:hAnsi="Times New Roman" w:eastAsia="Times New Roman" w:cs="Times New Roman"/>
        </w:rPr>
      </w:pPr>
      <w:r>
        <w:rPr>
          <w:rFonts w:eastAsia="Times New Roman" w:cs="Times New Roman"/>
        </w:rPr>
        <w:t xml:space="preserve">antenna wire, moving it to the proper position for this plane, according to the photo. I could not add a </w:t>
      </w:r>
    </w:p>
    <w:p>
      <w:pPr>
        <w:pStyle w:val="Normal"/>
        <w:rPr>
          <w:rFonts w:ascii="Times New Roman" w:hAnsi="Times New Roman" w:eastAsia="Times New Roman" w:cs="Times New Roman"/>
        </w:rPr>
      </w:pPr>
      <w:r>
        <w:rPr>
          <w:rFonts w:eastAsia="Times New Roman" w:cs="Times New Roman"/>
        </w:rPr>
        <w:t>"shine layer" to the spinner as it actually spins. The texture for it is arranged in a way that makes any</w:t>
      </w:r>
    </w:p>
    <w:p>
      <w:pPr>
        <w:pStyle w:val="Normal"/>
        <w:rPr>
          <w:rFonts w:ascii="Times New Roman" w:hAnsi="Times New Roman" w:eastAsia="Times New Roman" w:cs="Times New Roman"/>
        </w:rPr>
      </w:pPr>
      <w:r>
        <w:rPr>
          <w:rFonts w:eastAsia="Times New Roman" w:cs="Times New Roman"/>
        </w:rPr>
        <w:t xml:space="preserve">kind of "static" shine impossible. I have also updated the medium and long distance views. As explained in the original model's readme... there are some slight 3dz file rendering issues from certain angles to the nose section. I was unable to determine the source, but suspect it is in the m.3dz file. If i figure it out... I will update this mode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mply drop all tpc/3dz's in to your EAW folder, or skin manager... and you're off! I hope you enjoy her as much as I enjoyed doing her. The pilot of this particular plane grew up just 15 minutes from where I l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od Hunting!</w:t>
      </w:r>
    </w:p>
    <w:p>
      <w:pPr>
        <w:pStyle w:val="Normal"/>
        <w:rPr>
          <w:rFonts w:ascii="Times New Roman" w:hAnsi="Times New Roman" w:eastAsia="Times New Roman" w:cs="Times New Roman"/>
        </w:rPr>
      </w:pPr>
      <w:r>
        <w:rPr>
          <w:rFonts w:eastAsia="Times New Roman" w:cs="Times New Roman"/>
        </w:rPr>
        <w:t>GunsU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